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il servizio di _________________ __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887049333"/>
            <w:bookmarkStart w:id="1" w:name="__Fieldmark__0_887049333"/>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887049333"/>
            <w:bookmarkStart w:id="3" w:name="__Fieldmark__1_887049333"/>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887049333"/>
            <w:bookmarkStart w:id="5" w:name="__Fieldmark__2_887049333"/>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887049333"/>
            <w:bookmarkStart w:id="7" w:name="__Fieldmark__3_887049333"/>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887049333"/>
            <w:bookmarkStart w:id="9" w:name="__Fieldmark__4_887049333"/>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887049333"/>
            <w:bookmarkStart w:id="11" w:name="__Fieldmark__5_887049333"/>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887049333"/>
            <w:bookmarkStart w:id="13" w:name="__Fieldmark__6_887049333"/>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per l’aggiudicazione del servizio sull’importo annuo della prestazione:</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bl>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 (se presenti nel bando).</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46:00Z</dcterms:created>
  <dc:creator>Bosetti &amp; Gatti s.r.l.</dc:creator>
  <dc:description/>
  <cp:keywords>BB</cp:keywords>
  <dc:language>en-US</dc:language>
  <cp:lastModifiedBy> </cp:lastModifiedBy>
  <cp:lastPrinted>2000-07-31T00:45:00Z</cp:lastPrinted>
  <dcterms:modified xsi:type="dcterms:W3CDTF">2011-03-10T07:22:00Z</dcterms:modified>
  <cp:revision>27</cp:revision>
  <dc:subject/>
  <dc:title>Offerta ribasso</dc:title>
</cp:coreProperties>
</file>