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3434087730"/>
            <w:bookmarkStart w:id="3" w:name="__Fieldmark__0_3434087730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3434087730"/>
            <w:bookmarkStart w:id="5" w:name="__Fieldmark__1_3434087730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3434087730"/>
            <w:bookmarkStart w:id="7" w:name="__Fieldmark__2_3434087730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3434087730"/>
            <w:bookmarkStart w:id="9" w:name="__Fieldmark__3_3434087730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3434087730"/>
            <w:bookmarkStart w:id="11" w:name="__Fieldmark__4_3434087730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3434087730"/>
            <w:bookmarkStart w:id="15" w:name="__Fieldmark__5_3434087730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3434087730"/>
            <w:bookmarkStart w:id="17" w:name="__Fieldmark__6_3434087730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3434087730"/>
            <w:bookmarkStart w:id="19" w:name="__Fieldmark__7_3434087730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3434087730"/>
            <w:bookmarkStart w:id="21" w:name="__Fieldmark__8_3434087730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3434087730"/>
            <w:bookmarkStart w:id="23" w:name="__Fieldmark__9_3434087730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3434087730"/>
            <w:bookmarkStart w:id="25" w:name="__Fieldmark__10_3434087730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3434087730"/>
            <w:bookmarkStart w:id="27" w:name="__Fieldmark__11_3434087730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3434087730"/>
            <w:bookmarkStart w:id="29" w:name="__Fieldmark__12_3434087730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3434087730"/>
            <w:bookmarkStart w:id="31" w:name="__Fieldmark__13_3434087730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3434087730"/>
            <w:bookmarkStart w:id="33" w:name="__Fieldmark__14_3434087730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3434087730"/>
            <w:bookmarkStart w:id="35" w:name="__Fieldmark__15_3434087730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3434087730"/>
            <w:bookmarkStart w:id="37" w:name="__Fieldmark__16_3434087730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3434087730"/>
            <w:bookmarkStart w:id="39" w:name="__Fieldmark__17_3434087730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3434087730"/>
            <w:bookmarkStart w:id="41" w:name="__Fieldmark__18_3434087730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3434087730"/>
            <w:bookmarkStart w:id="43" w:name="__Fieldmark__19_3434087730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3434087730"/>
            <w:bookmarkStart w:id="45" w:name="__Fieldmark__20_3434087730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3434087730"/>
            <w:bookmarkStart w:id="47" w:name="__Fieldmark__21_3434087730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3434087730"/>
            <w:bookmarkStart w:id="49" w:name="__Fieldmark__22_3434087730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3434087730"/>
            <w:bookmarkStart w:id="51" w:name="__Fieldmark__23_3434087730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3434087730"/>
            <w:bookmarkStart w:id="53" w:name="__Fieldmark__24_3434087730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3434087730"/>
            <w:bookmarkStart w:id="55" w:name="__Fieldmark__25_3434087730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3434087730"/>
            <w:bookmarkStart w:id="57" w:name="__Fieldmark__26_3434087730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3434087730"/>
            <w:bookmarkStart w:id="59" w:name="__Fieldmark__27_3434087730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3434087730"/>
            <w:bookmarkStart w:id="61" w:name="__Fieldmark__28_3434087730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3434087730"/>
            <w:bookmarkStart w:id="63" w:name="__Fieldmark__29_3434087730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3434087730"/>
            <w:bookmarkStart w:id="65" w:name="__Fieldmark__30_3434087730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3434087730"/>
            <w:bookmarkStart w:id="67" w:name="__Fieldmark__31_3434087730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/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567" w:firstLine="387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non sussiste alcuna situazione di controllo di cui all’articolo 2359 del codice civile o alcuna altra qualsiasi relazione anche di fatto, che possa comportare l’imputazione delle offerte ad un unico centro decisionale; </w:t>
      </w:r>
    </w:p>
    <w:p>
      <w:pPr>
        <w:pStyle w:val="Normal"/>
        <w:ind w:left="567" w:firstLine="387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ussiste la situazione di controllo di cui all’articolo 2359 del codice civile, o altra situazione di comunanza di centri decisionali, con il/i seguente/i operatore/i economico/i: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hanging="2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 di aver formulato autonomamente l’offerta e, a tal fine, allega in apposita busta chiusa i documenti utili a dimostrare che le predette condizioni non hanno influito sulla formulazione dell’offerta;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 trienni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3434087730"/>
            <w:bookmarkStart w:id="69" w:name="__Fieldmark__32_3434087730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3434087730"/>
            <w:bookmarkStart w:id="71" w:name="__Fieldmark__33_3434087730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3434087730"/>
            <w:bookmarkStart w:id="73" w:name="__Fieldmark__34_3434087730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3434087730"/>
            <w:bookmarkStart w:id="75" w:name="__Fieldmark__35_3434087730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3434087730"/>
            <w:bookmarkStart w:id="77" w:name="__Fieldmark__36_3434087730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3434087730"/>
            <w:bookmarkStart w:id="79" w:name="__Fieldmark__37_3434087730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__________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3434087730"/>
            <w:bookmarkStart w:id="81" w:name="__Fieldmark__38_3434087730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3434087730"/>
            <w:bookmarkStart w:id="83" w:name="__Fieldmark__39_3434087730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3434087730"/>
            <w:bookmarkStart w:id="85" w:name="__Fieldmark__40_3434087730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3434087730"/>
            <w:bookmarkStart w:id="87" w:name="__Fieldmark__41_3434087730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3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–</w:t>
      </w: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E S.M.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è in possesso dei seguenti requisiti di qualificazione, così come previsti dal bando di gara:  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 1.500.000,00, e un fatturato specifico di €. 1.400.000,00, così  come sotto indicato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fatturato specific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 xml:space="preserve">indica l’elenco dei servizi di vigilanza realizzati nel corso degli ultimi tre anni per un importo non inferiore ad €. 1.400.000,00, così come segue: 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servizi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36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è in possesso dell’ autorizzazione ad esercitare l’attività di vigilanza privata ai sensi dell’art. 134 TULPS, rilasciata dalla prefettura di _______, il _________ (  allegare copia conforme all’originale – all. 1 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è in possesso della certificazione del sistema di qualità conforme alle norme della serie UNI EN ISO 9001               aggiornata ( allegare copia conforme all’originale – all. 2 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è in possesso della certificazione di qualità secondo la norma della serie UNI 10891:2000 aggiornata           ( allegare copia conforme all’originale – all. 3 ) 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/>
      </w:pPr>
      <w:r>
        <w:rPr>
          <w:rFonts w:cs="Tahoma" w:ascii="Tahoma" w:hAnsi="Tahoma"/>
          <w:sz w:val="20"/>
        </w:rPr>
        <w:t>dichiara che il numero medio annuo di dipendenti impiegato nell’ultimo anno è di n° ________unità, e che  i dipendenti che verranno utilizzati per svolgere il servizio è il seguente: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iara che il numero totale dei mezzi e delle attrezzature specifiche, suddivise per tipologia, di cui l’impresa dispone e che verranno utilizzate per svolgere il servizio è il seguente: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08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b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 w:val="false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 w:val="false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ahoma" w:hAnsi="Tahoma" w:cs="Tahoma"/>
      <w:b w:val="false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rFonts w:ascii="Symbol" w:hAnsi="Symbol" w:cs="Symbol"/>
      <w:b w:val="false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b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52:00Z</dcterms:created>
  <dc:creator>Bosetti</dc:creator>
  <dc:description/>
  <cp:keywords>BB</cp:keywords>
  <dc:language>en-US</dc:language>
  <cp:lastModifiedBy> </cp:lastModifiedBy>
  <cp:lastPrinted>2008-11-04T16:51:00Z</cp:lastPrinted>
  <dcterms:modified xsi:type="dcterms:W3CDTF">2011-03-10T07:50:00Z</dcterms:modified>
  <cp:revision>32</cp:revision>
  <dc:subject>Dichiarazione concorrente</dc:subject>
  <dc:title>Lavori - pa - prezzo - 150_516</dc:title>
</cp:coreProperties>
</file>