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373206648"/>
            <w:bookmarkStart w:id="1" w:name="__Fieldmark__0_2373206648"/>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373206648"/>
            <w:bookmarkStart w:id="3" w:name="__Fieldmark__1_2373206648"/>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373206648"/>
            <w:bookmarkStart w:id="5" w:name="__Fieldmark__2_2373206648"/>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373206648"/>
            <w:bookmarkStart w:id="7" w:name="__Fieldmark__3_2373206648"/>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373206648"/>
            <w:bookmarkStart w:id="9" w:name="__Fieldmark__4_2373206648"/>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373206648"/>
            <w:bookmarkStart w:id="11" w:name="__Fieldmark__5_2373206648"/>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373206648"/>
            <w:bookmarkStart w:id="13" w:name="__Fieldmark__6_2373206648"/>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373206648"/>
            <w:bookmarkStart w:id="15" w:name="__Fieldmark__7_2373206648"/>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373206648"/>
            <w:bookmarkStart w:id="17" w:name="__Fieldmark__8_2373206648"/>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373206648"/>
            <w:bookmarkStart w:id="19" w:name="__Fieldmark__9_2373206648"/>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373206648"/>
            <w:bookmarkStart w:id="21" w:name="__Fieldmark__10_2373206648"/>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373206648"/>
            <w:bookmarkStart w:id="23" w:name="__Fieldmark__11_2373206648"/>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373206648"/>
            <w:bookmarkStart w:id="25" w:name="__Fieldmark__12_2373206648"/>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373206648"/>
            <w:bookmarkStart w:id="27" w:name="__Fieldmark__13_2373206648"/>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373206648"/>
            <w:bookmarkStart w:id="29" w:name="__Fieldmark__14_2373206648"/>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373206648"/>
            <w:bookmarkStart w:id="31" w:name="__Fieldmark__15_2373206648"/>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373206648"/>
            <w:bookmarkStart w:id="33" w:name="__Fieldmark__16_2373206648"/>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373206648"/>
            <w:bookmarkStart w:id="35" w:name="__Fieldmark__17_2373206648"/>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373206648"/>
            <w:bookmarkStart w:id="37" w:name="__Fieldmark__18_2373206648"/>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373206648"/>
            <w:bookmarkStart w:id="39" w:name="__Fieldmark__19_2373206648"/>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2373206648"/>
            <w:bookmarkStart w:id="41" w:name="__Fieldmark__20_2373206648"/>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2373206648"/>
            <w:bookmarkStart w:id="43" w:name="__Fieldmark__21_2373206648"/>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servizi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Arial" w:hAnsi="Arial;Arial" w:cs="Arial;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Arial" w:hAnsi="Arial;Arial" w:cs="Arial;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Arial" w:hAnsi="Arial;Arial" w:cs="Arial;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 </cp:lastModifiedBy>
  <cp:lastPrinted>2004-03-25T00:14:00Z</cp:lastPrinted>
  <dcterms:modified xsi:type="dcterms:W3CDTF">2011-03-09T10:56:00Z</dcterms:modified>
  <cp:revision>466</cp:revision>
  <dc:subject>Dichiarazioni ausiliaria</dc:subject>
  <dc:title>Lavori - pa - prezzo - 150_516</dc:title>
</cp:coreProperties>
</file>