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102283556"/>
            <w:bookmarkStart w:id="1" w:name="__Fieldmark__0_2102283556"/>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102283556"/>
            <w:bookmarkStart w:id="3" w:name="__Fieldmark__1_2102283556"/>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102283556"/>
            <w:bookmarkStart w:id="5" w:name="__Fieldmark__2_2102283556"/>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102283556"/>
            <w:bookmarkStart w:id="7" w:name="__Fieldmark__3_2102283556"/>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 </cp:lastModifiedBy>
  <dcterms:modified xsi:type="dcterms:W3CDTF">2011-03-09T10:57:00Z</dcterms:modified>
  <cp:revision>17</cp:revision>
  <dc:subject/>
  <dc:title>Dichiarazione del concorrente di ricorso all’AVVALIMENTO (art</dc:title>
</cp:coreProperties>
</file>